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5428299"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75428300">
            <w:r>
              <w:rPr>
                <w:rStyle w:val="IndexLink"/>
                <w:lang w:val="en-US" w:eastAsia="en-US"/>
              </w:rPr>
              <w:t>1. Классификация и характеристика ассортимен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75428301">
            <w:r>
              <w:rPr>
                <w:rStyle w:val="IndexLink"/>
                <w:lang w:val="en-US" w:eastAsia="en-US"/>
              </w:rPr>
              <w:t>1.1 Классификация и характеристика ассортимента соленой рыбы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75428302">
            <w:r>
              <w:rPr>
                <w:rStyle w:val="IndexLink"/>
                <w:lang w:val="en-US" w:eastAsia="en-US"/>
              </w:rPr>
              <w:t>1.2. Способы посола рыб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75428303">
            <w:r>
              <w:rPr>
                <w:rStyle w:val="IndexLink"/>
                <w:lang w:val="en-US" w:eastAsia="en-US"/>
              </w:rPr>
              <w:t>1.3. Показатели качества и требования к показателям качества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75428304">
            <w:r>
              <w:rPr>
                <w:rStyle w:val="IndexLink"/>
                <w:lang w:val="en-US" w:eastAsia="en-US"/>
              </w:rPr>
              <w:t>1.4. Условия и сроки хранени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75428305">
            <w:r>
              <w:rPr>
                <w:rStyle w:val="IndexLink"/>
                <w:lang w:val="en-US" w:eastAsia="en-US"/>
              </w:rPr>
              <w:t>2. Технология продажи соленой рыбы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75428306">
            <w:r>
              <w:rPr>
                <w:rStyle w:val="IndexLink"/>
                <w:lang w:val="en-US" w:eastAsia="en-US"/>
              </w:rPr>
              <w:t>2.1. Особенности приемки  соленой рыбы по количеству и качеству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75428307">
            <w:r>
              <w:rPr>
                <w:rStyle w:val="IndexLink"/>
                <w:lang w:val="en-US" w:eastAsia="en-US"/>
              </w:rPr>
              <w:t>2.2. Подготовка к продаже соленой рыб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75428308">
            <w:r>
              <w:rPr>
                <w:rStyle w:val="IndexLink"/>
                <w:lang w:val="en-US" w:eastAsia="en-US"/>
              </w:rPr>
              <w:t>2.3. Размещение и выкладка соленой рыбы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i w:val="false"/>
              <w:i w:val="false"/>
              <w:lang w:val="en-US" w:eastAsia="en-US"/>
            </w:rPr>
          </w:pPr>
          <w:hyperlink w:anchor="__RefHeading___Toc75428309">
            <w:r>
              <w:rPr>
                <w:rStyle w:val="IndexLink"/>
                <w:lang w:val="en-US" w:eastAsia="en-US"/>
              </w:rPr>
              <w:t>2.4. Технология продажи соленой рыб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75428310">
            <w:r>
              <w:rPr>
                <w:rStyle w:val="IndexLink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75428311">
            <w:r>
              <w:rPr>
                <w:rStyle w:val="IndexLink"/>
                <w:b w:val="false"/>
                <w:lang w:val="en-US" w:eastAsia="en-US"/>
              </w:rPr>
              <w:t>Список литературы</w:t>
              <w:tab/>
              <w:t>1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0" w:name="__RefHeading___Toc75428299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мской области быстрыми темпами развиваются малые предприятия по обработке рыбы (сухим, холодным, охлажденным посолом)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Во времена дефицита потребители практически не могли приобрести соленую рыбу. В последние годы ситуация кардинально изменилась - предприятиям выгодно заниматься обработкой рыбы, а потребителям с другой стороны выгодно приобретать эту рыбу, так как она имеет относительно невысокую стоимость, потому, что в Омской области довольно много предприятий по обработке рыбы, а так жен высокая конкуренция среди них – делает этот продукт недорогим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Обратите внимание, что в городе Омске практически в любом продовольственном магазине присутствует в ассортименте соленая рыба.</w:t>
      </w:r>
    </w:p>
    <w:p>
      <w:pPr>
        <w:pStyle w:val="Heading1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1" w:name="__RefHeading___Toc75428300"/>
      <w:bookmarkEnd w:id="1"/>
      <w:r>
        <w:rPr>
          <w:rFonts w:cs="Times New Roman" w:ascii="Times New Roman" w:hAnsi="Times New Roman"/>
        </w:rPr>
        <w:t>1. Классификация и характеристика ассортимента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Style w:val="Style1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В торговлю соленая рыба поступает в следующем ассортименте: сельди соленые, пряного посола и маринованные, мелкая рыба пряного посола, лососи, лососи дальневосточные, сиговые, скумбрия и прочая соленая рыба.</w:t>
      </w:r>
    </w:p>
    <w:p>
      <w:pPr>
        <w:pStyle w:val="Heading2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2" w:name="__RefHeading___Toc75428301"/>
      <w:bookmarkEnd w:id="2"/>
      <w:r>
        <w:rPr>
          <w:rFonts w:cs="Times New Roman" w:ascii="Times New Roman" w:hAnsi="Times New Roman"/>
        </w:rPr>
        <w:t>1.1 Классификация и характеристика ассортимента соленой рыбы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ельди соленые – самый распространенный вид продукции среди соленых товаров. Их подразделяют по месту вылова, разделке, способу посола, размерам, степени солености и сортам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 соленым сельдям относят сельди атлантическую (длина более 13 см), тихоокеанскую (длина более 17 см), беломорскую, каспийскую, черноспинку и азово-черноморскую. Сельди атлантические и тихоокеанские подразделяются по содержанию жира и времени вылова, азово-черноморские – по месту вылова. В соответствии с требованиями стандарта тихоокеанские сельди подразделяются по размеру (длине) на крупные, средние и мелкие. Азово-черноморскую сельдь делят по массе на крупную, среднюю и мелкую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торговле занимают тихоокеанские и атлантические сельди. Они имеют разную цену в зависимости от размера, жирности и солености рыбы. Сельди, реализуемые под названием «атлантическая» и «тихоокеанская»,  могут иметь различную жирность, а сельди атлантическая жирная и тихоокеанская жирная должны содержать не менее 12% жира. У жирных сельдей толстая, широкая спинка, подкожных жировой слой и отложения жира (ожирков) на внутренних органах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Цена каспийских и азово-черноморских сельдей зависит только от их размера и сорта. Наиболее высоко ценятся дунайская и керченская сельди; днепровские и каспийские ценятся ниже, так как содержат меньше жир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разделки сельди подразделяются на: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Зябренные</w:t>
      </w:r>
      <w:r>
        <w:rPr>
          <w:sz w:val="28"/>
          <w:szCs w:val="28"/>
        </w:rPr>
        <w:t xml:space="preserve"> – удалены часть брюшка с грудными плавниками и внутренности, жабры, икра или молоки могут быть оставлены;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Жаброванные</w:t>
      </w:r>
      <w:r>
        <w:rPr>
          <w:sz w:val="28"/>
          <w:szCs w:val="28"/>
        </w:rPr>
        <w:t xml:space="preserve"> – удалены жабры и внутренности, икра и молоки оставлены;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Обезглавленные</w:t>
      </w:r>
      <w:r>
        <w:rPr>
          <w:sz w:val="28"/>
          <w:szCs w:val="28"/>
        </w:rPr>
        <w:t xml:space="preserve"> – удалены голова и внутренности;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Полупотрошенные</w:t>
      </w:r>
      <w:r>
        <w:rPr>
          <w:sz w:val="28"/>
          <w:szCs w:val="28"/>
        </w:rPr>
        <w:t xml:space="preserve"> – надрезано брюшко у грудных плавников, внутренности удалены;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left="2394" w:hanging="1653"/>
        <w:jc w:val="both"/>
        <w:rPr/>
      </w:pPr>
      <w:r>
        <w:rPr>
          <w:b/>
          <w:sz w:val="28"/>
          <w:szCs w:val="28"/>
        </w:rPr>
        <w:t>Тушки</w:t>
      </w:r>
      <w:r>
        <w:rPr>
          <w:sz w:val="28"/>
          <w:szCs w:val="28"/>
        </w:rPr>
        <w:t xml:space="preserve"> – удалены голова, нижняя часть брюшка с внутренностями, спинной и хвостовой плавники;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left="2451" w:hanging="171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сочки</w:t>
      </w:r>
      <w:r>
        <w:rPr>
          <w:sz w:val="28"/>
          <w:szCs w:val="28"/>
        </w:rPr>
        <w:t xml:space="preserve"> – тушка разрезана на кусочки не менее 5 см длиной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зово-черноморскую сельдь не разделывают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ят сельдей простым, специальным, пряным и маринованным посолом. По содержанию соли их подразделяют на слабосоленые – от 7 до 10%, среднесоленые – от 10 до 14% и крепкосоленые – свыше 14%. Сельди иваси, которые поступают в продажу в банках. выпускаются только слабо- и среднесолеными, с содержанием соли не более 12%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казателей качества сельди выпускают 1-го и 2-го сортов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b/>
          <w:sz w:val="28"/>
          <w:szCs w:val="28"/>
        </w:rPr>
        <w:t>Сельди пряного посола и маринованные</w:t>
      </w:r>
      <w:r>
        <w:rPr>
          <w:sz w:val="28"/>
          <w:szCs w:val="28"/>
        </w:rPr>
        <w:t xml:space="preserve"> по товарным наименованиям, жирности и способам разделки бывают аналогичны соленым. На сорта их не подразделяют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По содержанию соли пряные и маринованные сельди делят на слабосоленые – от 6 до 9% и среднесоленые – от 9 до 12%. В мясе маринованных сельдей в отличие от пряных содержится от 0,8 до 1,2% уксусной кислоты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роме отечественных, в продажу поступают импортные сельди, которые также вылавливают в Северной Атлантике. Обличаются они только способом обработки. Импортные сельди всегда крепкосоленые, а по способу разделки бывают неразделанные, зябренные и обезглавленные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мелкосельдевым и анчоусовым относят</w:t>
      </w:r>
      <w:r>
        <w:rPr>
          <w:sz w:val="28"/>
          <w:szCs w:val="28"/>
        </w:rPr>
        <w:t xml:space="preserve"> кильку балтийскую, каспийскую, черноморскую, салаку, тюльку, хамсу, анчоус дальневосточный, сельдь мелкую тихоокеанскую (менее 17 см), атлантическую и беломорскую (менее 13 см). Мелкосельдевых не разделывают и по размерам не сортируют. Выпускают их солеными и пряного посол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еные мелкосельдевые, так же как сельди, подразделяют на слабо-средне- и крепкосоленые. Подразделяют их на два сорта. Качество продукции оценивают по тем же признакам, что и соленых сельдей, но определяют, кроме того, наличие примеси других рыб или молоди того же вид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Мелкосельдевых пряного посола по количеству соли и качеству не подразделяют. Оценивают так же, как сельдей пряного посола. Допускается прилов молоди и примесь других рыб. Содержание соли – 8-12%. Количество рыб с лопнувшим брюшком не нормируется. У хамсы допускается естественный привкус горечи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b/>
          <w:sz w:val="28"/>
          <w:szCs w:val="28"/>
        </w:rPr>
        <w:t>Соленые лососевые</w:t>
      </w:r>
      <w:r>
        <w:rPr>
          <w:sz w:val="28"/>
          <w:szCs w:val="28"/>
        </w:rPr>
        <w:t xml:space="preserve"> – семга и лососи каспийские и балтийские - ценные деликатесные продукты, обладающие высокими вкусовыми достоинствами. По качеству их подразделяют на 1-й и 2-й сорт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К дальневосточным лососевым относят кету, горбушу, красную (нерку), чавычу, Симу, кинджу, кивуча и гольц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а разделки лососевых выпускают потрошенными с головой, потрошенными обезглавленными и потрошенными семужной резки (чавыча и крупная кета). По содержанию соли дальневосточные лососевые бывают только слабосолеными (соли 6-10%) и среднесолеными (соли 10-14%). В зависимости от качества соленых дальневосточных лососевых делят на 1-й и 2-й сорт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ету семужного посола приготавливают из рыбы, выловленной осенью в низовьях Амура. Масса рыбы должна быть не менее 3 кг, жирность – 9% и более (только упитанная рыба). В рыбе 1-го сорта должно содержаться 4-8% соли, во 2-м – 4-10%. По остальным признакам, предъявляемым к соленым дальневосточным лососевым. По вкусовым достоинствам кета семужного посола жирностью 9-10% не уступает семге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К рыбе соленой</w:t>
      </w:r>
      <w:r>
        <w:rPr>
          <w:sz w:val="28"/>
          <w:szCs w:val="28"/>
        </w:rPr>
        <w:t xml:space="preserve"> относят рыбу вех семейств, кроме сельдевых, анчоусовых, осетровых, лососевых, корюшковых, океанской ставриды и скумбрии. Способ разделки может быть любым. По размеру или массе рыбу подразделяют в соответствии со стандартами. По содержанию соли в мясе она бывает слабосоленая (соли 6-10%), среднесоленая (соли 10-14%) и крепкосоленая (свыше 14%). Океанические рыбы должны содержать соли не более 14%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и физико-химическим показателям рыбу соленую подразделяют на 1-й и 2-й сорт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ельдевые и другие рыбы (сардина, сардинелла, ставрида, мойва и др.) соленые или пряного посола, поступающие в продажу в банках, на сорта и по степени солености не подразделяют (соли содержат 6-9%).</w:t>
      </w:r>
    </w:p>
    <w:p>
      <w:pPr>
        <w:pStyle w:val="Heading2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3" w:name="__RefHeading___Toc75428302"/>
      <w:bookmarkEnd w:id="3"/>
      <w:r>
        <w:rPr>
          <w:rFonts w:cs="Times New Roman" w:ascii="Times New Roman" w:hAnsi="Times New Roman"/>
        </w:rPr>
        <w:t>1.2. Способы посола рыбы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Style w:val="Style1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ервирование рыбы поваренной солью назы</w:t>
        <w:softHyphen/>
        <w:t>вают посолом. При посоле значительно удлиняется срок хранения рыбы, продукт приобретает новые пищевые и вкусовые свойства. Сущность посола заключается в том, что поваренная соль проникает в мясо рыбы, вытесняет часть воды и создает в тканях концентриро</w:t>
        <w:softHyphen/>
        <w:t>ванный раствор, препятствующий развитию гнило</w:t>
        <w:softHyphen/>
        <w:t>стных микроорганизмов. Чем больше соли проникает в ткани рыбы, тем больше они обезвоживаются и тем дольше рыба сохраняется. При концентрации соли свыше 14 % рыбу можно длительно хранить без при</w:t>
        <w:softHyphen/>
        <w:t>менения холода, но качество ее сильно снижается, так как питательные вещества (белки, жиры, мине</w:t>
        <w:softHyphen/>
        <w:t>ральные вещества) из рыбы переходят в тузлук (смесь клеточного сока и соли). Перед кулинарной обработкой соленую рыбу вымачивают в воде, при этом те</w:t>
        <w:softHyphen/>
        <w:t>ряется еще некоторая часть питательных веществ, поэтому вкусовые достоинства и питательная цен</w:t>
        <w:softHyphen/>
        <w:t>ность блюд, приготовленных из соленой рыбы, значи</w:t>
        <w:softHyphen/>
        <w:t>тельно ниже, чем из свежей или мороженой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</w:t>
      </w:r>
      <w:r>
        <w:rPr>
          <w:iCs/>
          <w:color w:val="000000"/>
          <w:sz w:val="28"/>
          <w:szCs w:val="28"/>
        </w:rPr>
        <w:t>способа использования и особен</w:t>
        <w:softHyphen/>
        <w:t xml:space="preserve">ностей сырья </w:t>
      </w:r>
      <w:r>
        <w:rPr>
          <w:color w:val="000000"/>
          <w:sz w:val="28"/>
          <w:szCs w:val="28"/>
        </w:rPr>
        <w:t>соленую рыбу подразделяют на три группы: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рыба, созревающая при посоле, </w:t>
      </w:r>
      <w:r>
        <w:rPr>
          <w:color w:val="000000"/>
          <w:sz w:val="28"/>
          <w:szCs w:val="28"/>
        </w:rPr>
        <w:t>имеющая высокие вкусовые достоинства, не требующая кулинарной об</w:t>
        <w:softHyphen/>
        <w:t>работки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рыба, не созревающая при посоле, </w:t>
      </w:r>
      <w:r>
        <w:rPr>
          <w:color w:val="000000"/>
          <w:sz w:val="28"/>
          <w:szCs w:val="28"/>
        </w:rPr>
        <w:t>требующая кули</w:t>
        <w:softHyphen/>
        <w:t>нарной обработки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соленые полуфабрикаты, </w:t>
      </w:r>
      <w:r>
        <w:rPr>
          <w:color w:val="000000"/>
          <w:sz w:val="28"/>
          <w:szCs w:val="28"/>
        </w:rPr>
        <w:t>используемые для вяления или копчения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осола созревают сельдевые, лососевые, анчоусовые; скумбрию и ставриду относят к полусо</w:t>
        <w:softHyphen/>
        <w:t>зревающим видам рыб. Созревание рыбы происходит в результате сложных биохимических процессов, проте</w:t>
        <w:softHyphen/>
        <w:t>кающих под действием ферментов и микроорганизмов, расщепляющих белковые и жировые вещества; обра</w:t>
        <w:softHyphen/>
        <w:t>зующиеся при этом вещества формируют вкус и аромат продукта. Созревание продолжается в процессе посола и хранения рыбы. В результате созревания цвет, вкус и запах сырой рыбы исчезают. Консистенция мяса стано</w:t>
        <w:softHyphen/>
        <w:t>вится нежной, сочной, эластичной, мясо легко отделя</w:t>
        <w:softHyphen/>
        <w:t>ется от костей. Созревшая при посоле рыба обладает особыми вкусовыми достоинствами и пригодна в пищу без дополнительной кулинарной обработки. Жирная рыба созревает быстрее и лучше, чем тощая, которая почти не созревает. Такую рыбу употребляют только в вареном или жареном виде после предварительного вымачивания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жирности на процесс созревания влияют температура при посоле и хранении и содержание соли. Слабо- и среднесоленая рыба созревает быстрее. При низкой температуре созревание протекает мед</w:t>
        <w:softHyphen/>
        <w:t>леннее. Непотрошеная рыба созревает быстрее раз</w:t>
        <w:softHyphen/>
        <w:t>деланной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ол не восстанавливает свежесть рыбы, а только замедляет или приостанавливает ее дальнейшую порчу, поэтому высококачественный соленый продукт получа</w:t>
        <w:softHyphen/>
        <w:t>ется только из совершенно свежей рыбы. Перед посо</w:t>
        <w:softHyphen/>
        <w:t>лом рыбу подразделяют по длине или массе на круп</w:t>
        <w:softHyphen/>
        <w:t>ную, среднюю и мелкую, а затем разделывают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пособам разделки</w:t>
      </w:r>
      <w:r>
        <w:rPr>
          <w:color w:val="000000"/>
          <w:sz w:val="28"/>
          <w:szCs w:val="28"/>
        </w:rPr>
        <w:t xml:space="preserve"> соленую рыбу под</w:t>
        <w:softHyphen/>
        <w:t>разделяют на: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неразделанную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зябреную </w:t>
      </w:r>
      <w:r>
        <w:rPr>
          <w:color w:val="000000"/>
          <w:sz w:val="28"/>
          <w:szCs w:val="28"/>
        </w:rPr>
        <w:t>— удаляют жабры и часть внутренно</w:t>
        <w:softHyphen/>
        <w:t>стей, икру или молоки оставляют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потрошеную с головой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 потрошеную обезглавленную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отрошеную семужной резки </w:t>
      </w:r>
      <w:r>
        <w:rPr>
          <w:color w:val="000000"/>
          <w:sz w:val="28"/>
          <w:szCs w:val="28"/>
        </w:rPr>
        <w:t>— на брюшке два про</w:t>
        <w:softHyphen/>
        <w:t>дольных разреза (первый — от анального отверстия до брюшных плавников, второй — отступя от брюшных плавников до колтычка), внутренности удалены, сгустки крови и почки зачищены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ласт с головой </w:t>
      </w:r>
      <w:r>
        <w:rPr>
          <w:color w:val="000000"/>
          <w:sz w:val="28"/>
          <w:szCs w:val="28"/>
        </w:rPr>
        <w:t>— рыбу разрезают по спине вдоль позвоночника от головы до хвостового плавника, а голову — вдоль до верхней губы, внутренности уда</w:t>
        <w:softHyphen/>
        <w:t>ляют, сгустки крови зачищают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ласт обезглавленный </w:t>
      </w:r>
      <w:r>
        <w:rPr>
          <w:color w:val="000000"/>
          <w:sz w:val="28"/>
          <w:szCs w:val="28"/>
        </w:rPr>
        <w:t>— рыбу разделывают, как указано выше, аналогично пласту с головой, но голо</w:t>
        <w:softHyphen/>
        <w:t>ва удалена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ласт карманный </w:t>
      </w:r>
      <w:r>
        <w:rPr>
          <w:color w:val="000000"/>
          <w:sz w:val="28"/>
          <w:szCs w:val="28"/>
        </w:rPr>
        <w:t>(применяется только для палту</w:t>
        <w:softHyphen/>
        <w:t>са) — рыбу разрезают с глазной стороны, один раз</w:t>
        <w:softHyphen/>
        <w:t>рез — над ребрами с наклоном вправо от головы до хвостового плавника — вскрывает брюшную полость, второй разрез — от середины рыбы с наклоном влево, внутренности удалены, икра или молоки могут быть оставлены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ласт клипфискной разделки </w:t>
      </w:r>
      <w:r>
        <w:rPr>
          <w:color w:val="000000"/>
          <w:sz w:val="28"/>
          <w:szCs w:val="28"/>
        </w:rPr>
        <w:t>— рыбу разрезают по брюшку, голову и хребтовую часть до конца почек удаляют, хвостовую часть разрезают по средней линии, внутренности удаляют, сгустки крови зачищают, при</w:t>
        <w:softHyphen/>
        <w:t>меняют в основном для трески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олупласт </w:t>
      </w:r>
      <w:r>
        <w:rPr>
          <w:color w:val="000000"/>
          <w:sz w:val="28"/>
          <w:szCs w:val="28"/>
        </w:rPr>
        <w:t>— рыбу разрезают по спине от правого глаза вдоль позвоночника до хвостового плавника, второй разрез проходит по левой стороне мясистой части спины вдоль позвоночника, внутренности уда</w:t>
        <w:softHyphen/>
        <w:t>ляют, икра или молоки могут быть оставлены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спинка-балычок </w:t>
      </w:r>
      <w:r>
        <w:rPr>
          <w:color w:val="000000"/>
          <w:sz w:val="28"/>
          <w:szCs w:val="28"/>
        </w:rPr>
        <w:t>— удаляют брюшную часть срезом от головы до начала или конца анального плавника на 0,5—1,5 см ниже позвоночника, голова может быть удалена или оставлена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кусок </w:t>
      </w:r>
      <w:r>
        <w:rPr>
          <w:color w:val="000000"/>
          <w:sz w:val="28"/>
          <w:szCs w:val="28"/>
        </w:rPr>
        <w:t>— крупную потрошеную обезглавленную рыбу разрезают по длине на куски не менее 10 см;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боковник </w:t>
      </w:r>
      <w:r>
        <w:rPr>
          <w:color w:val="000000"/>
          <w:sz w:val="28"/>
          <w:szCs w:val="28"/>
        </w:rPr>
        <w:t>— рыбу разрезают по спине вдоль позво</w:t>
        <w:softHyphen/>
        <w:t>ночника на две половинки, удаляя голову, позво</w:t>
        <w:softHyphen/>
        <w:t>ночник и внутренности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бец, чехонь, шемаю, скумбрию черноморскую, ряпушку выпускают только в целом виде или зябреными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</w:t>
      </w:r>
      <w:r>
        <w:rPr>
          <w:bCs/>
          <w:color w:val="000000"/>
          <w:sz w:val="28"/>
          <w:szCs w:val="28"/>
        </w:rPr>
        <w:t xml:space="preserve">от места посола, метода введения соли и ее количества, температуры, </w:t>
      </w:r>
      <w:r>
        <w:rPr>
          <w:color w:val="000000"/>
          <w:sz w:val="28"/>
          <w:szCs w:val="28"/>
        </w:rPr>
        <w:t xml:space="preserve">а также </w:t>
      </w:r>
      <w:r>
        <w:rPr>
          <w:bCs/>
          <w:color w:val="000000"/>
          <w:sz w:val="28"/>
          <w:szCs w:val="28"/>
        </w:rPr>
        <w:t>приме</w:t>
        <w:softHyphen/>
        <w:t xml:space="preserve">няемых добавок </w:t>
      </w:r>
      <w:r>
        <w:rPr>
          <w:color w:val="000000"/>
          <w:sz w:val="28"/>
          <w:szCs w:val="28"/>
        </w:rPr>
        <w:t>различают следующие способы посола рыбы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iCs/>
          <w:color w:val="000000"/>
          <w:sz w:val="28"/>
          <w:szCs w:val="28"/>
        </w:rPr>
        <w:t>сухом посол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тую целую или разделан</w:t>
        <w:softHyphen/>
        <w:t>ную рыбу обваливают в соли, укладывают в тару и пересыпают каждый ряд солью. Тузлук (раствор соли) образуется за счет извлечения воды из рыбы, поэтому называется натуральным, или естественным. Сухим по</w:t>
        <w:softHyphen/>
        <w:t>солом солят мелкую и нежирную рыбу. Недостатком сухого посола является обезвоживание рыбы, в ре</w:t>
        <w:softHyphen/>
        <w:t>зультате чего продукт получается сухим, очень соленым и с плотной грубой консистенцией. Разновидность су</w:t>
        <w:softHyphen/>
        <w:t>хого посола — столовый и чердачный (солят без тары, тузлук свободно стекает)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Мокрый, </w:t>
      </w:r>
      <w:r>
        <w:rPr>
          <w:b/>
          <w:color w:val="000000"/>
          <w:sz w:val="28"/>
          <w:szCs w:val="28"/>
        </w:rPr>
        <w:t xml:space="preserve">или </w:t>
      </w:r>
      <w:r>
        <w:rPr>
          <w:b/>
          <w:iCs/>
          <w:color w:val="000000"/>
          <w:sz w:val="28"/>
          <w:szCs w:val="28"/>
        </w:rPr>
        <w:t xml:space="preserve">тузлучный, посол </w:t>
      </w:r>
      <w:r>
        <w:rPr>
          <w:color w:val="000000"/>
          <w:sz w:val="28"/>
          <w:szCs w:val="28"/>
        </w:rPr>
        <w:t>осуществляют в растворе соли — искусственном тузлуке. Недостатком этого посола является уменьшение концентрации туз</w:t>
        <w:softHyphen/>
        <w:t>лука за счет воды, извлекаемой из рыбы, что задерживает процесс посола. Полученный продукт содержит небольшое количество соли. Этим способом солят рыбу перед горячим копчением, приготовлением консервов или маринованием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iCs/>
          <w:color w:val="000000"/>
          <w:sz w:val="28"/>
          <w:szCs w:val="28"/>
        </w:rPr>
        <w:t>смешанном посол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у, обваленную в соли, заливают тузлуком. Этот способ не имеет недостат</w:t>
        <w:softHyphen/>
        <w:t>ков мокрого и сухого посолов. Продукт получается более высокого качества, так как соль растворяется и не дает опресняться тузлуку, а тузлук препятствует сильному обезвоживанию мяса рыбы, которое равно</w:t>
        <w:softHyphen/>
        <w:t>мерно просаливается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емпературных условий разли</w:t>
        <w:softHyphen/>
        <w:t>чают посол теплый, охлажденный и холодный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еплым посолом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бу солят в неохлаждаемых помещениях и хранят без охлаждения. Применяют его только для мелкой, быстро просаливающейся рыбы (кильки, хамсы). Продукт содержит большое количе</w:t>
        <w:softHyphen/>
        <w:t>ство соли, поэтому имеет низкое качество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хлажденный посол </w:t>
      </w:r>
      <w:r>
        <w:rPr>
          <w:color w:val="000000"/>
          <w:sz w:val="28"/>
          <w:szCs w:val="28"/>
        </w:rPr>
        <w:t>— наиболее распространенный способ. Для сохранения качества рыбы во время про</w:t>
        <w:softHyphen/>
        <w:t>саливания и получения малосоленого деликатесного продукта применяют посол с предварительным охлаж</w:t>
        <w:softHyphen/>
        <w:t>дением или подмораживанием. Он бывает двух типов: рыбу солят в неохлаждаемых помещениях смесью льда и соли или предварительно охлаждают мелкодробле</w:t>
        <w:softHyphen/>
        <w:t>ным льдом, а затем добавляют соль. Температура тузлука должна быть не выше 5 °С; неохлажденную рыбу солят в охлаждаемых помещениях при темпера</w:t>
        <w:softHyphen/>
        <w:t>туре 0—7 °С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iCs/>
          <w:color w:val="000000"/>
          <w:sz w:val="28"/>
          <w:szCs w:val="28"/>
        </w:rPr>
        <w:t>холодном посол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ороженную рыбу солят в охлаждаемых помещениях. Применяют его для крупной и жирной рыбы (белуги, осетра, семги, лосося и др.). Эта рыба просаливается очень медленно, поэтому замо</w:t>
        <w:softHyphen/>
        <w:t>раживание предохраняет ее от порчи. Этот способ дли</w:t>
        <w:softHyphen/>
        <w:t>тельный и трудоемкий, но полученная продукция имеет высокое качество, слабо- и среднесоленый вкус, соч</w:t>
        <w:softHyphen/>
        <w:t>ную и нежную мякоть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ют этот посол для приготовления дели</w:t>
        <w:softHyphen/>
        <w:t>катесных продуктов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видностью холодного посола является семужный, которым солят семгу, лососей и крупную кету. Лососей семужной разделки замораживают до температуры —2...— 6 °С, натирают солью изнутри и снаружи, а брюшко и жаберные полости набивают солью. Рыбу укладывают в чаны, пересыпая каждый ряд солью и мелкодробленым льдом. Посол прекра</w:t>
        <w:softHyphen/>
        <w:t>щают по достижении необходимой солености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именяемых добавок различают посол простой, пряный, специальный (сладкий), мари</w:t>
        <w:softHyphen/>
        <w:t>нованный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стым </w:t>
      </w:r>
      <w:r>
        <w:rPr>
          <w:color w:val="000000"/>
          <w:sz w:val="28"/>
          <w:szCs w:val="28"/>
        </w:rPr>
        <w:t>посолом солят рыбу только поваренной солью, иногда добавляют антисептики для удлинения сроков хранения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яным </w:t>
      </w:r>
      <w:r>
        <w:rPr>
          <w:color w:val="000000"/>
          <w:sz w:val="28"/>
          <w:szCs w:val="28"/>
        </w:rPr>
        <w:t>посолом солят кильку, салаку, хамсу, сельдь, ряпушку, тугуна. Используют для этого по</w:t>
        <w:softHyphen/>
        <w:t>варенную соль, сахар и смесь пряностей. Содержание соли должно быть не более 10 %. Рыбу этого посола продают из бочек или используют для производства пресервов в банках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ециальный,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сладкий, </w:t>
      </w:r>
      <w:r>
        <w:rPr>
          <w:color w:val="000000"/>
          <w:sz w:val="28"/>
          <w:szCs w:val="28"/>
        </w:rPr>
        <w:t>посол — рыбу солят поваренной солью с добавлением сахара и антисепти</w:t>
        <w:softHyphen/>
        <w:t>ков (в основном бензойнокислого натрия). Сахар улучшает консистенцию мяса и придает ему мягкий, приятный вкус, смягчая вкус соли. Применяют этот посол в основном для производства продукции в банках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аринованный </w:t>
      </w:r>
      <w:r>
        <w:rPr>
          <w:color w:val="000000"/>
          <w:sz w:val="28"/>
          <w:szCs w:val="28"/>
        </w:rPr>
        <w:t>посол — кроме поваренной соли, сахара и пряностей добавляют уксусную кислоту. Ма</w:t>
        <w:softHyphen/>
        <w:t>ринуют сельдей, сайру, скумбрию. Продукт имеет спе</w:t>
        <w:softHyphen/>
        <w:t>цифические, слегка кисловатые вкус и запах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иду используемых вместимостей различают чановый, бочковый и ящичный посолы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iCs/>
          <w:color w:val="000000"/>
          <w:sz w:val="28"/>
          <w:szCs w:val="28"/>
        </w:rPr>
        <w:t xml:space="preserve">чанового посола </w:t>
      </w:r>
      <w:r>
        <w:rPr>
          <w:color w:val="000000"/>
          <w:sz w:val="28"/>
          <w:szCs w:val="28"/>
        </w:rPr>
        <w:t>используют деревянные, бре</w:t>
        <w:softHyphen/>
        <w:t>зентовые и железобетонные чаны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очковый посол </w:t>
      </w:r>
      <w:r>
        <w:rPr>
          <w:color w:val="000000"/>
          <w:sz w:val="28"/>
          <w:szCs w:val="28"/>
        </w:rPr>
        <w:t>— солят рыбу смешанным (залив</w:t>
        <w:softHyphen/>
        <w:t>ные бочки) или сухим (сухотарные бочки) способом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Ящичный посол </w:t>
      </w:r>
      <w:r>
        <w:rPr>
          <w:color w:val="000000"/>
          <w:sz w:val="28"/>
          <w:szCs w:val="28"/>
        </w:rPr>
        <w:t>ведут в ящиках; используют для приготовления соленых лососевых, реже сельдевых.</w:t>
      </w:r>
    </w:p>
    <w:p>
      <w:pPr>
        <w:pStyle w:val="Normal"/>
        <w:keepNext w:val="false"/>
        <w:keepLines w:val="false"/>
        <w:pageBreakBefore w:val="false"/>
        <w:shd w:fill="FFFFFF" w:val="clear"/>
        <w:suppressAutoHyphens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держанию соли рыбу всех семейств, кроме лососевых, осетровых и сельдевых, подразделяют на слабосоленую — от 6 до 10 %, сред несоленую — от 10 до 14 и крепкосоленую — свыше 14%.</w:t>
      </w:r>
    </w:p>
    <w:p>
      <w:pPr>
        <w:pStyle w:val="Heading2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4" w:name="__RefHeading___Toc75428303"/>
      <w:bookmarkEnd w:id="4"/>
      <w:r>
        <w:rPr>
          <w:rFonts w:cs="Times New Roman" w:ascii="Times New Roman" w:hAnsi="Times New Roman"/>
        </w:rPr>
        <w:t>1.3. Показатели качества и требования к показателям качеств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ачества соленую рыбу делят на 1-й и 2-й сорт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ыба первого сорта может быть разных размеров и различной упитанности, но не тощая. Поверхность рыбы чистая, без повреждений, разделка правильная. Консистенция слабосоленой рыбы нежная, сочная, среднесоленой – до плотной. Цвет мяса – присущий данному виду рыбы. Вкус и запах приятные, без посторонних привкусов и запахов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орте допускается рыба различной упитанности, небольшие наружные повреждения, сбитость чешуи, легкое пожелтение брюшной полости, не проникшее в мясо. Допускается отклонения от правильной разделки. Консистенция может быть ослабевшая, но не мажущаяся. Цвет мяса с желтоватым оттенков. Допускается слабый привкус и запах окислившегося жира.</w:t>
      </w:r>
    </w:p>
    <w:p>
      <w:pPr>
        <w:pStyle w:val="Heading2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5" w:name="__RefHeading___Toc75428304"/>
      <w:bookmarkEnd w:id="5"/>
      <w:r>
        <w:rPr>
          <w:rFonts w:cs="Times New Roman" w:ascii="Times New Roman" w:hAnsi="Times New Roman"/>
        </w:rPr>
        <w:t>1.4. Условия и сроки хранения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Style w:val="Style1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Хранят соленую рыбу в охлаждаемых помещениях, а зимой – на открытом воздухе при температуре от 0 до -18 ºС. Следует избегать подмораживания рыбы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рыбы зависит от содержания соли и наличия тузлука. Рыба с тузлуком хранится дольше, так как он задерживает окисление жира. При оптимальной температуре 2… -5 ºС рыба в тузлуке хранится 6-8 месяцев, без тузлука – до 2-3, пряного посола – до 4 месяцев. Относительная влажность при хранении рыбы без тузлука – 85-90 %, с тузлуком – 90-95%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магазинах при температуре 0-5 ºС рыбу хранят до 15 суток, в неохлаждаемых помещениях летом 3-5 суток. В процессе хранения необходимо регулярно и тщательного проверять качество соленых рыбных товаров. Для тузлучных товаров важное значение имеет целостность бочек. Кроме того, бочки надо периодически перекатывать, чтобы рыбы равномерно смачивались тузлуком. При установке бочек и ящиков следует обеспечивать циркуляцию воздуха.</w:t>
      </w:r>
    </w:p>
    <w:p>
      <w:pPr>
        <w:pStyle w:val="Heading1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6" w:name="__RefHeading___Toc75428305"/>
      <w:bookmarkEnd w:id="6"/>
      <w:r>
        <w:rPr>
          <w:rFonts w:cs="Times New Roman" w:ascii="Times New Roman" w:hAnsi="Times New Roman"/>
        </w:rPr>
        <w:t>2. Технология продажи соленой рыбы.</w:t>
      </w:r>
    </w:p>
    <w:p>
      <w:pPr>
        <w:pStyle w:val="Normal"/>
        <w:spacing w:lineRule="auto" w:line="360"/>
        <w:jc w:val="center"/>
        <w:rPr>
          <w:rStyle w:val="Style1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7" w:name="__RefHeading___Toc75428306"/>
      <w:bookmarkEnd w:id="7"/>
      <w:r>
        <w:rPr>
          <w:rFonts w:cs="Times New Roman" w:ascii="Times New Roman" w:hAnsi="Times New Roman"/>
        </w:rPr>
        <w:t>2.1. Особенности приемки  соленой рыбы по количеству и качеству</w:t>
      </w:r>
    </w:p>
    <w:p>
      <w:pPr>
        <w:pStyle w:val="Normal"/>
        <w:spacing w:lineRule="auto" w:line="360"/>
        <w:jc w:val="center"/>
        <w:rPr>
          <w:rStyle w:val="Style1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еная рыба и рыбопродукты должны удовлетворять требованиям стандартов и технических условий. Приемка рыбы проводится по массе и качеству. Качество устанавливается по органолептическим показателям. Проверяют цвет мяса рыбы, консистенцию, степень замороженности, запах, вкус. Приемка недоброкачественных рыбных продуктов запрещена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pageBreakBefore w:val="false"/>
        <w:suppressAutoHyphens w:val="false"/>
        <w:spacing w:lineRule="auto" w:line="360"/>
        <w:jc w:val="center"/>
        <w:rPr>
          <w:rFonts w:ascii="Times New Roman" w:hAnsi="Times New Roman" w:cs="Times New Roman"/>
        </w:rPr>
      </w:pPr>
      <w:bookmarkStart w:id="8" w:name="__RefHeading___Toc75428307"/>
      <w:r>
        <w:rPr>
          <w:rFonts w:cs="Times New Roman" w:ascii="Times New Roman" w:hAnsi="Times New Roman"/>
        </w:rPr>
        <w:t>2.2. Подготовка к продаже соленой рыбы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center"/>
        <w:rPr>
          <w:rStyle w:val="Style1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/>
      </w:pPr>
      <w:r>
        <w:rPr>
          <w:sz w:val="28"/>
          <w:szCs w:val="28"/>
        </w:rPr>
        <w:t>Поступившие в торговый зал рыбные товары предварительно распаковывают, проверяют по качеству, рассортировывают и соответствующим образом подготавливают.</w:t>
      </w:r>
    </w:p>
    <w:p>
      <w:pPr>
        <w:pStyle w:val="Normal"/>
        <w:keepNext w:val="false"/>
        <w:keepLines w:val="false"/>
        <w:pageBreakBefore w:val="false"/>
        <w:suppressAutoHyphens w:val="false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еная рыба семейства лососевых, семга, лосось, кета семужного посола, кета, чавыча потрошенные с головой (с жабрами или без жабр) и слабо- среднесоленые, кета потрошенная обезглавленная слабо- и среднесоленая подготавливаются к продаже одинаково. Рыбу освобождают от поверхностных загрязнений, протирают (лучше тканью) по расположению чешуи от говоры к хвостовой части, соединяют карманы и разрезают оставшуюся неразрезанной брюшную полость. Определяют голову с грудными плавниками двумя косыми срезами вдоль глаберных крышек, отрезают грудные плавники, так. Чтобы в теле рыбы не оставалось их основания, прорезают кости позвоночника, при разделе обезглавленной рыбы зачищают края, срезая тонкий слой рыбы, затем удаляют спинной, анальный и брюшные плавники по линии их основания в уровень с кожей, далее рыбу пластуют, начиная от приголовка к наросту. При этом рыбу на доске располагают спинной частью к продавцу, после пластования удаляют позвоночный столб с прилегающими костями и хвостовым плавником. Реберные кости не удаляют, нарезку рыбы производят с хвостовой части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Ликвидный отход – голова, неликвидные – кожа, плавники, позвоночный столб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Горбушу реализуют в неразделанном виде, при необходимости, пластуют, равномерно распределяя кости в хвостовой части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bookmarkStart w:id="9" w:name="__RefHeading___Toc75428308"/>
      <w:bookmarkEnd w:id="9"/>
      <w:r>
        <w:rPr>
          <w:rFonts w:cs="Times New Roman" w:ascii="Times New Roman" w:hAnsi="Times New Roman"/>
        </w:rPr>
        <w:t>2.3. Размещение и выкладка соленой рыбы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оленые тузлучные рыбные товары выкладывают в окорятах вместе с тузлуков, соленую рыбу без тузлука – на противнях и окорятах спинками вверх.</w:t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pacing w:lineRule="auto" w:line="360"/>
        <w:jc w:val="center"/>
        <w:rPr>
          <w:rFonts w:ascii="Times New Roman" w:hAnsi="Times New Roman" w:cs="Times New Roman"/>
        </w:rPr>
      </w:pPr>
      <w:bookmarkStart w:id="10" w:name="__RefHeading___Toc75428309"/>
      <w:bookmarkEnd w:id="10"/>
      <w:r>
        <w:rPr>
          <w:rFonts w:cs="Times New Roman" w:ascii="Times New Roman" w:hAnsi="Times New Roman"/>
        </w:rPr>
        <w:t>2.4. Технология продажи соленой рыбы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Рыбу и рыбные товары отпускают покупателям чистым весом. Зачистки и отходы из линека с закрывающееся крышкой, собранные в процессе продажи товаров забирают не реже одного раза в день. Довески при отпуске развесного товара должны составлять не более 10% общего веса покупки, они должны соответствовать сорту и качеству товара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Рыбную кулинарию, соленые, маринованные и пряного посола сельди, кильки, хамсу и другие рыботовары отпускают с помощью металлических луженых или деревянных вилок, щипцов. Сельди захватывают двухрожковой вилкой под жаберные крышки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ыбные товары, поступившие в вакуум-упаковке не взвешивают, стоимость товара определяется по массе товара, указанной на маркировке.</w:t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bookmarkStart w:id="11" w:name="__RefHeading___Toc75428310"/>
      <w:bookmarkEnd w:id="11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магазине «Продукты» представлен достаточный ассортимент соленой рыбы.</w:t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Анализ реализации соленой рыбы показал, что потребители отдаю предпочтение горбуше (42%), что можно объяснить невысокой ценой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даж соленой рыбы показал, что потребители отдают предпочтение селедке (52%), что также можно объяснить доступностью в стоимостном выражении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еализацию соленой рыбы, мы получили следующие результаты: покупатели предпочитают приобретать селедку (64%), потому что этот вид продукции недоро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jc w:val="center"/>
        <w:rPr>
          <w:rFonts w:ascii="Times New Roman" w:hAnsi="Times New Roman" w:cs="Times New Roman"/>
        </w:rPr>
      </w:pPr>
      <w:bookmarkStart w:id="12" w:name="__RefHeading___Toc75428311"/>
      <w:bookmarkEnd w:id="12"/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>1. Парфеньева Т. Р., Стародубцева З. А. Мясные и рыбные товары, овощи и фрукты: (Товароведение): Учеб. для проф.-техн. уч-щ. – М.: Экономика, 1989. – 271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  <w:jc w:val="both"/>
    </w:pPr>
    <w:rPr>
      <w:b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8:01:00Z</dcterms:created>
  <dc:creator>nalimova</dc:creator>
  <dc:description/>
  <cp:keywords/>
  <dc:language>en-US</dc:language>
  <cp:lastModifiedBy>nalimova</cp:lastModifiedBy>
  <dcterms:modified xsi:type="dcterms:W3CDTF">2004-06-19T10:09:00Z</dcterms:modified>
  <cp:revision>62</cp:revision>
  <dc:subject/>
  <dc:title>Содержание</dc:title>
</cp:coreProperties>
</file>